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Хорско певање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Cs/>
                <w:lang w:val="sr-CS"/>
              </w:rPr>
              <w:t>:</w:t>
            </w:r>
            <w:r>
              <w:rPr>
                <w:b/>
                <w:bCs/>
                <w:lang w:val="sr-CS"/>
              </w:rPr>
              <w:t xml:space="preserve"> 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 xml:space="preserve">Статус предмета: </w:t>
            </w:r>
            <w:r>
              <w:rPr>
                <w:lang w:val="ru-RU"/>
              </w:rPr>
              <w:t xml:space="preserve">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основама вокалне технике, рад на импостацији гласа и оспособљавање студената за колективно музицирање и јавно наступање ансамбл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је оспособљен за успешно владање основним елемнтима хорске вокалне технике, чисто интонативно певање, прецизну артикулацију текста и прецизно певање у хорском ансамбл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Хорска вокална техника – подела гласова, дисање, образовање тона, атака тона, импостација, апођо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Хорска вокална техника. Распевавање хора. Вокализе. Хорска проба. Избор композиција се врши на почетку сваке школске године и саставни је део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09" w:hanging="360"/>
              <w:contextualSpacing/>
              <w:rPr/>
            </w:pPr>
            <w:r>
              <w:rPr>
                <w:bCs/>
                <w:lang w:val="sr-CS"/>
              </w:rPr>
              <w:t xml:space="preserve">Костић, С. (1997). </w:t>
            </w:r>
            <w:r>
              <w:rPr>
                <w:bCs/>
                <w:i/>
                <w:lang w:val="sr-CS"/>
              </w:rPr>
              <w:t>Хорско дириговање</w:t>
            </w:r>
            <w:r>
              <w:rPr>
                <w:bCs/>
                <w:lang w:val="sr-CS"/>
              </w:rPr>
              <w:t>. Ниш: Културни центар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09" w:hanging="360"/>
              <w:contextualSpacing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абране хорске композиције различитих стилских епоха и различитих музичких жанрова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практичне вежб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7:00Z</dcterms:created>
  <dc:creator>Nebojsa</dc:creator>
  <dc:description/>
  <dc:language>en-US</dc:language>
  <cp:lastModifiedBy>Nebojsa</cp:lastModifiedBy>
  <dcterms:modified xsi:type="dcterms:W3CDTF">2013-09-24T11:27:00Z</dcterms:modified>
  <cp:revision>2</cp:revision>
  <dc:subject/>
  <dc:title/>
</cp:coreProperties>
</file>