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Учитељ, Васпитач у предшколским установама,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Ретор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ужица Ж. Петр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ицање знања о основним појмовима и принципима реторике и оспособљавање за његову правилну и племениту примену у васпитно- образовном процесу. 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Истицање значаја елоквенције њено препознавање и неговање говорнич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чеци реторике у древној Хелади. Карактер римске реторике. Предмет и методе реторике; Реторика као песничко умеће; Реторика као говорничка вештина; Реторика као филозофска дијалектика; Реторика као наука; Врсте говора; Врсте стила;  Ритмичко, отмено, сликовито изражавање; Дескриптивно и нормативно у реторици. Улога осећајности у реторици; Говор испуњен мржњом, страхом, љубављу; Испразан говор; Уверљив говор. Говор истине; Исихазам - разборито ћутање. Племенито надметање у говорништву. Реторика и филозофија језика; Реторика и семиологија. Традиционална и савремена реторика.</w:t>
            </w:r>
            <w:r>
              <w:rPr/>
              <w:t xml:space="preserve"> </w:t>
            </w:r>
            <w:r>
              <w:rPr>
                <w:lang w:val="sr-CS"/>
              </w:rPr>
              <w:t>Значај говорничке вештине у наставној делат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Аврамовић, С. (2012). </w:t>
            </w:r>
            <w:r>
              <w:rPr>
                <w:rFonts w:eastAsia="Calibri"/>
                <w:bCs/>
                <w:i/>
                <w:iCs/>
                <w:shd w:fill="FFFFFF" w:val="clear"/>
              </w:rPr>
              <w:t>Rhetorike techne</w:t>
            </w:r>
            <w:r>
              <w:rPr>
                <w:rFonts w:eastAsia="Calibri"/>
                <w:bCs/>
                <w:i/>
                <w:iCs/>
                <w:shd w:fill="FFFFFF" w:val="clear"/>
                <w:lang w:val="sr-RS"/>
              </w:rPr>
              <w:t>.</w:t>
            </w:r>
            <w:r>
              <w:rPr>
                <w:lang w:val="sr-CS"/>
              </w:rPr>
              <w:t xml:space="preserve"> Београд: Службени гласник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Аристотел (2000</w:t>
            </w:r>
            <w:r>
              <w:rPr>
                <w:i/>
                <w:lang w:val="sr-CS"/>
              </w:rPr>
              <w:t>). Ретор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Платон (2002). </w:t>
            </w:r>
            <w:r>
              <w:rPr>
                <w:i/>
                <w:lang w:val="sr-CS"/>
              </w:rPr>
              <w:t>Гозба.</w:t>
            </w:r>
            <w:r>
              <w:rPr>
                <w:lang w:val="sr-CS"/>
              </w:rPr>
              <w:t xml:space="preserve"> Београд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sr-CS"/>
              </w:rPr>
              <w:t>Најлепше светске беседе (</w:t>
            </w:r>
            <w:r>
              <w:rPr>
                <w:lang w:val="sr-CS"/>
              </w:rPr>
              <w:t>избор)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одвија у зимском семестру кроз предавања и вежбе. Обухвата форму академског излагања, беседе и дебате. Стимулише се дијалог заснован на логичкој аргументацији и вербално надметање студената на актуелне теме које носе полемички карактер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седе и дебат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7:00Z</dcterms:created>
  <dc:creator>Nebojsa</dc:creator>
  <dc:description/>
  <dc:language>en-US</dc:language>
  <cp:lastModifiedBy>Nebojsa</cp:lastModifiedBy>
  <dcterms:modified xsi:type="dcterms:W3CDTF">2013-09-24T11:47:00Z</dcterms:modified>
  <cp:revision>2</cp:revision>
  <dc:subject/>
  <dc:title/>
</cp:coreProperties>
</file>