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сихологија менталног здрављ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иловановић Б. Радмил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ицање знања из области психологије менталног здравља и превенције ментални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поремећаја. Разумевања емоција деце и адолесцената и њиховог утицаја на ментално здравље. Подизање свесности о сопственој улози у унапређењу менталног здрављ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 xml:space="preserve">деце и адолесцената али и о значају очувања сопственог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 завршетку курса требало би да студент буде способан д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bCs/>
                <w:lang w:val="sr-CS"/>
              </w:rPr>
              <w:t>разуме утицај породице, школе, домске установе и других социјалних односа на  ментално здравље деце 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адолесценат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епозна свој сопствени утицај на ментално здравље васпитаника као и д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да свој допринос унапређењу менталног здравља васпитан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Предмет и теоријске основе психологије менталног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здравља. Ментално здравље током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животног циклуса: детињство,  адолесценција, зрело доба, старост. Психосексуални развој. Живот у дому (одвајање, вршњачки односи, однос са васпитачем, фрустрације везане за учење,  школски (не)успех, адаптацију у дому ). Видови заштите деце и адолесцената од утицаја различитих облика социјалне патологије. Различити облици насиља. Превенција самоубиства. Стрес, препознавање и механизми овладавања. Психички поремећаји-предрасуде и стигматизациј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Кораци у очувању менталног здравља. Дневни микро стресори. Хронични стресори. Примарна превенција. Програми превенције. Стручна помоћ. Саветовалишта за децу и омладин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Генц, А. (2009). </w:t>
            </w:r>
            <w:r>
              <w:rPr>
                <w:bCs/>
                <w:i/>
                <w:lang w:val="sr-CS"/>
              </w:rPr>
              <w:t>Ментално здравље.</w:t>
            </w:r>
            <w:r>
              <w:rPr>
                <w:bCs/>
                <w:lang w:val="sr-CS"/>
              </w:rPr>
              <w:t xml:space="preserve"> Нови Сад: НСХЦ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Симић, М., Ковачевић, К. (2004). </w:t>
            </w:r>
            <w:r>
              <w:rPr>
                <w:bCs/>
                <w:i/>
                <w:lang w:val="sr-CS"/>
              </w:rPr>
              <w:t>Ментална хигијена</w:t>
            </w:r>
            <w:r>
              <w:rPr>
                <w:bCs/>
                <w:lang w:val="sr-CS"/>
              </w:rPr>
              <w:t xml:space="preserve">.  Београд: А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Милосављевић, М. (1998). </w:t>
            </w:r>
            <w:r>
              <w:rPr>
                <w:bCs/>
                <w:i/>
                <w:lang w:val="sr-CS"/>
              </w:rPr>
              <w:t>Насиље над децом</w:t>
            </w:r>
            <w:r>
              <w:rPr>
                <w:bCs/>
                <w:lang w:val="sr-CS"/>
              </w:rPr>
              <w:t>, Београд: ФПН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</w:rPr>
              <w:t xml:space="preserve">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</w:rPr>
              <w:t xml:space="preserve"> 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</w:t>
            </w:r>
            <w:r>
              <w:rPr/>
              <w:t xml:space="preserve"> </w:t>
            </w:r>
            <w:r>
              <w:rPr>
                <w:lang w:val="sr-CS"/>
              </w:rPr>
              <w:t xml:space="preserve">вежбе, семинари (анализе, дискусије, извештаји), </w:t>
            </w:r>
            <w:r>
              <w:rPr>
                <w:bCs/>
                <w:lang w:val="sr-CS"/>
              </w:rPr>
              <w:t>прикази  превентивних програма за децу, израда  превентивних програма за децу,  самостални рад на предлозима мера за унапређење менталног здравља ученика, израда постера и других садржаја са циљем промоције менталног здравља и сл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 до 7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4 до 4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 до 8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 до 35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 до 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1:00Z</dcterms:created>
  <dc:creator>Nebojsa</dc:creator>
  <dc:description/>
  <dc:language>en-US</dc:language>
  <cp:lastModifiedBy>Nebojsa</cp:lastModifiedBy>
  <dcterms:modified xsi:type="dcterms:W3CDTF">2013-09-24T11:31:00Z</dcterms:modified>
  <cp:revision>2</cp:revision>
  <dc:subject/>
  <dc:title/>
</cp:coreProperties>
</file>