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46"/>
        <w:gridCol w:w="912"/>
        <w:gridCol w:w="1984"/>
        <w:gridCol w:w="89"/>
        <w:gridCol w:w="3185"/>
        <w:gridCol w:w="374"/>
        <w:gridCol w:w="1390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Вокално-инструментална настав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  <w:lang w:val="sr-CS"/>
              </w:rPr>
              <w:t>Име, средње слово, през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елена Р. Грк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вирање на инструменту и упознавање студената са основама музичке теориј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удент је оспособљен за свирање дечијих песама на хармоници;  упознат је са основама теорије музике и музички описмењен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Основи терије музике – појам музике, звук и тон, тонски систем, ноте, кључеви, појам лествице, основна C-dur лествица, трајање тонова, пеузе, метрика, ритмика, интервали, лествице, акорди, тоналитет, транспозиција динамика, темпо, знаци за понављање, артикулциј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Упознавање са инструментом – хармоника; савладавање технике свирања хармонике: поставка инструмента, оријентисање на клавијатури и басовима, вежбе за леву и десну руку, прсторед, савладавање артикулације обе руке, свирање дечијих песа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/>
            </w:pPr>
            <w:r>
              <w:rPr>
                <w:bCs/>
                <w:lang w:val="sr-CS"/>
              </w:rPr>
              <w:t xml:space="preserve">Радосављевић, Љ. (2007). </w:t>
            </w:r>
            <w:r>
              <w:rPr>
                <w:bCs/>
                <w:i/>
                <w:lang w:val="sr-CS"/>
              </w:rPr>
              <w:t xml:space="preserve">Практикум за вокално-инструменталну наставу. </w:t>
            </w:r>
            <w:r>
              <w:rPr>
                <w:bCs/>
                <w:lang w:val="sr-CS"/>
              </w:rPr>
              <w:t>Јагодина: Учитељски факултет.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CS"/>
              </w:rPr>
              <w:t>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вежбе из хармонике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dc:language>en-US</dc:language>
  <cp:lastModifiedBy>Nebojsa</cp:lastModifiedBy>
  <dcterms:modified xsi:type="dcterms:W3CDTF">2013-09-24T11:14:00Z</dcterms:modified>
  <cp:revision>2</cp:revision>
  <dc:subject/>
  <dc:title/>
</cp:coreProperties>
</file>