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Психопатологија детињства и млад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адмила Б. 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ицање знања из области психопатологије детињства и младости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 xml:space="preserve"> Разумевање значаја улоге васпитача у раду са  децом са тешкоћама у развој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 завршетку курса очекује се да студенти: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препознају манифестације психопатолошких процеса  код деце и младих;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идентификују појавне облике психопатолошких феномена код деце и младих;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 решавају проблеме који су резултат специфичних тешкоћа одређеног детета или младог човека 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- адекватно и благовремено реагују у циљу унапређења менталног здравља својих васпитан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дређење предмета, циљева и граница психопатологије детињства и младости и историјат развоја. Нормално и патолошко у детињству и младости. Класификација психопатолошких феномена. Поремећаји храњења, спавања, енуреза, енкомпреза, манипулација деловима тела; развојни поремећаји (поремећаји говора, поремећаји школских вештина, поремећаји моторике; прожимајући развојни поремећаји); анксиозни  поремећаји (анксиозни, фобични, конверзивни, опсесивни-компулсивни, депресивни); Поремећаји агресивности Поремећаји понашања (противљење и пркос, лагање, крађе, бежање и скитња, насилна понашања итд); Поремећаји у адолесценцији, адолесцентна криза, болести зависности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Породица као фактор развоја психопатолошких феномена. Развојна ометања: поремећаји афективног везивања, емоционална и социјална депривација, занемаривање и злостављање. Улога васпитача у превенцији настанка психопатолошких феномена у детињству и младост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Кондић, Н. (2000). </w:t>
            </w:r>
            <w:r>
              <w:rPr>
                <w:bCs/>
                <w:i/>
                <w:lang w:val="sr-CS"/>
              </w:rPr>
              <w:t>Психопатологија детињства и младости</w:t>
            </w:r>
            <w:r>
              <w:rPr>
                <w:bCs/>
                <w:lang w:val="sr-CS"/>
              </w:rPr>
              <w:t>. Београд: ДП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Бојанин, С. (1998). </w:t>
            </w:r>
            <w:r>
              <w:rPr>
                <w:bCs/>
                <w:i/>
                <w:lang w:val="sr-CS"/>
              </w:rPr>
              <w:t>Неуропсихологија развојног доба</w:t>
            </w:r>
            <w:r>
              <w:rPr>
                <w:bCs/>
                <w:lang w:val="sr-CS"/>
              </w:rPr>
              <w:t>. Београд: Завод за уџбеник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Тадић, Н. (1999). </w:t>
            </w:r>
            <w:r>
              <w:rPr>
                <w:bCs/>
                <w:i/>
                <w:lang w:val="sr-CS"/>
              </w:rPr>
              <w:t>Психијатрија детињства и младости</w:t>
            </w:r>
            <w:r>
              <w:rPr>
                <w:bCs/>
                <w:lang w:val="sr-CS"/>
              </w:rPr>
              <w:t>. Београд: Народна Књиг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едавања,</w:t>
            </w:r>
            <w:r>
              <w:rPr/>
              <w:t xml:space="preserve"> </w:t>
            </w:r>
            <w:r>
              <w:rPr>
                <w:lang w:val="sr-CS"/>
              </w:rPr>
              <w:t>индивидуални рад, рад у пару, групни рад, вежбе, семинари (анализе, дискусије, извештаји: анализа случајева из литературе; анализа личних развојних тешкоћа; прикупљање и анализа података о развојним тешкоћама домске, предшколске и школске деце.), консултације, израда задатака и вежби за самостални рад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до 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4 до 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-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 до 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 до 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 (приказ случаја)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 до 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5:00Z</dcterms:created>
  <dc:creator>Nebojsa</dc:creator>
  <dc:description/>
  <dc:language>en-US</dc:language>
  <cp:lastModifiedBy>Nebojsa</cp:lastModifiedBy>
  <dcterms:modified xsi:type="dcterms:W3CDTF">2013-09-24T11:45:00Z</dcterms:modified>
  <cp:revision>2</cp:revision>
  <dc:subject/>
  <dc:title/>
</cp:coreProperties>
</file>