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11"/>
        <w:gridCol w:w="955"/>
        <w:gridCol w:w="2059"/>
        <w:gridCol w:w="89"/>
        <w:gridCol w:w="3224"/>
        <w:gridCol w:w="411"/>
        <w:gridCol w:w="1354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Почетни ру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М. Пантелић-Младе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Да  студенту у претходном школовању то није био први страни језик 1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владавањ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почетним знањима из граматик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(фонологије, фонетике, морфологије,основама )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и усвајање вокабулара од 300-500 реч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огућност даљег усавршавања и практичне приме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мена и употреба именица. Заменице. Глаголи-времена. Придеви- промена. Познанство. Биографија- породица. Мој дан.Дан школарца. Како одмарамо лети. Баштовани. Вољена мама. Мушкарци и жене. Куд идете и где путујете. Смеялись люди за стеной (песмица)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Вежбе су припремљене на бази теоријског дела прогр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Маројевић, Р. (1983). </w:t>
            </w:r>
            <w:r>
              <w:rPr>
                <w:i/>
                <w:lang w:val="sr-CS"/>
              </w:rPr>
              <w:t>Граматика руског језика</w:t>
            </w:r>
            <w:r>
              <w:rPr>
                <w:lang w:val="sr-CS"/>
              </w:rPr>
              <w:t xml:space="preserve">. Београд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>
                <w:lang w:val="sr-CS"/>
              </w:rPr>
            </w:pPr>
            <w:r>
              <w:rPr>
                <w:lang w:val="ru-RU"/>
              </w:rPr>
              <w:t>Плужникова, С. Н. (1982). Русский язык. Моск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jc w:val="both"/>
              <w:rPr/>
            </w:pPr>
            <w:r>
              <w:rPr>
                <w:lang w:val="sr-CS"/>
              </w:rPr>
              <w:t xml:space="preserve">Станковић, Б. (1998). </w:t>
            </w:r>
            <w:r>
              <w:rPr>
                <w:i/>
                <w:lang w:val="sr-CS"/>
              </w:rPr>
              <w:t>Руско-српски речник</w:t>
            </w:r>
            <w:r>
              <w:rPr>
                <w:lang w:val="sr-CS"/>
              </w:rPr>
              <w:t xml:space="preserve">. Нови Сад: Матица српска. </w:t>
            </w:r>
          </w:p>
        </w:tc>
      </w:tr>
      <w:tr>
        <w:trPr/>
        <w:tc>
          <w:tcPr>
            <w:tcW w:w="9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 3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жбе: 15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Студијски истражи</w:t>
            </w:r>
            <w:r>
              <w:rPr>
                <w:bCs/>
                <w:lang w:val="en-US"/>
              </w:rPr>
              <w:t>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онолошка, дијалошка, комбинован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 (вежбе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мени из модула 1и 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dc:language>en-US</dc:language>
  <cp:lastModifiedBy>Nebojsa</cp:lastModifiedBy>
  <dcterms:modified xsi:type="dcterms:W3CDTF">2013-09-24T11:25:00Z</dcterms:modified>
  <cp:revision>2</cp:revision>
  <dc:subject/>
  <dc:title/>
</cp:coreProperties>
</file>