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066"/>
        <w:gridCol w:w="959"/>
        <w:gridCol w:w="2068"/>
        <w:gridCol w:w="89"/>
        <w:gridCol w:w="3239"/>
        <w:gridCol w:w="413"/>
        <w:gridCol w:w="136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:</w:t>
            </w:r>
            <w:r>
              <w:rPr>
                <w:bCs/>
                <w:lang w:val="sr-CS"/>
              </w:rPr>
              <w:t xml:space="preserve"> Учитељ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</w:t>
            </w:r>
            <w:r>
              <w:rPr>
                <w:lang w:val="sr-CS"/>
              </w:rPr>
              <w:t>Основне академске студије</w:t>
            </w:r>
            <w:r>
              <w:rPr/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sr-CS"/>
              </w:rPr>
              <w:t>Назив предмета: Дидактик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Маргит Е. Сав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7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понавање студената са законитостима у развоју дидактичке мисли и наставне праксе у свету и код нас, проучавање дидактичких теорија и унапређивање наставне праксе; систематско усвајање основних дидактичких категорија и појмова; упознавање са курикуларним обликовањем садржаја; упознавање са методама, облицима и принципима наставе; упознавање са стратегијом планирања, реализације и евалуације наставног процеса као и са стратегијом критичког праћења и истраживања наставног процес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Оспособљеност студената за критичко праћење и  истраживање наставног процеса и његовог унапређивања; оспособљеност студената за уношење новина у наставни рад; оспособљеност студената за примену система праћења и вредновања процеса и ефеката наставниковог и учениковог рада, оспособљеност студената за даље дидактичко усавршавањ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Дидактика као научна дисциплина. Конститутивна питања дидактике, однос дидактике и других наука, основни дидактички појмови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астава. Појам, смисао, задаци и фактори наставе. Процес сазнавања у настави. Циљеви и задаци наставе. Таксономија наставних циљева. Интеракција и комуникација у настави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jc w:val="both"/>
              <w:rPr/>
            </w:pPr>
            <w:r>
              <w:rPr>
                <w:bCs/>
                <w:lang w:val="sr-CS"/>
              </w:rPr>
              <w:t>Садржај наставе. Избор садржаја, принципи за избор наставних садржаја, теорије о избору наставних садржаја. Наставни план и програм. Методологија израде наставних планова и програма. Курукуларни покрет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рганизација наставе и ток наставног процеса. Етапе наставног процеса. Планирање и припремање наставе. Наставни час. Праћење и евалуација у настави. Распоред наставних часова. Наставни објекти и дидактички медији. Облици наставног рада. Наставне методе. Рад у комбинованом одељењу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истемско-теоријска дидактика. Системски приступ у дидактици. Дидактици системи и врсте наставе.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 xml:space="preserve">Вежбе, практикум, демонстрација, анализа програма, хоспитовање 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Портфолио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i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семинарски рад, дневник хоспитовањ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3"/>
              </w:numPr>
              <w:ind w:left="709" w:hanging="360"/>
              <w:jc w:val="both"/>
              <w:rPr/>
            </w:pPr>
            <w:r>
              <w:rPr>
                <w:bCs/>
                <w:lang w:val="sr-CS"/>
              </w:rPr>
              <w:t xml:space="preserve">Јукић, С., Лазаревић, Ж., Вучковић, В. (1998). </w:t>
            </w:r>
            <w:r>
              <w:rPr>
                <w:bCs/>
                <w:i/>
                <w:lang w:val="sr-CS"/>
              </w:rPr>
              <w:t>Дидактика</w:t>
            </w:r>
            <w:r>
              <w:rPr>
                <w:bCs/>
                <w:lang w:val="sr-CS"/>
              </w:rPr>
              <w:t xml:space="preserve">. Јагодина: Учитељски факултет, (1-580.). </w:t>
            </w:r>
          </w:p>
          <w:p>
            <w:pPr>
              <w:pStyle w:val="Normal"/>
              <w:numPr>
                <w:ilvl w:val="0"/>
                <w:numId w:val="3"/>
              </w:numPr>
              <w:ind w:left="709" w:hanging="360"/>
              <w:jc w:val="both"/>
              <w:rPr/>
            </w:pPr>
            <w:r>
              <w:rPr>
                <w:bCs/>
                <w:lang w:val="sr-CS"/>
              </w:rPr>
              <w:t xml:space="preserve">Мејер, Х. (2002). </w:t>
            </w:r>
            <w:r>
              <w:rPr>
                <w:bCs/>
                <w:i/>
                <w:lang w:val="sr-CS"/>
              </w:rPr>
              <w:t>Дидактика –разредне кваке</w:t>
            </w:r>
            <w:r>
              <w:rPr>
                <w:bCs/>
                <w:lang w:val="sr-CS"/>
              </w:rPr>
              <w:t>.  Загреб: Едука, (87-129).</w:t>
            </w:r>
          </w:p>
          <w:p>
            <w:pPr>
              <w:pStyle w:val="Normal"/>
              <w:numPr>
                <w:ilvl w:val="0"/>
                <w:numId w:val="3"/>
              </w:numPr>
              <w:ind w:left="709" w:hanging="360"/>
              <w:jc w:val="both"/>
              <w:rPr/>
            </w:pPr>
            <w:r>
              <w:rPr>
                <w:bCs/>
                <w:lang w:val="sr-CS"/>
              </w:rPr>
              <w:t xml:space="preserve">Ђорђевић, Ј. (1997). </w:t>
            </w:r>
            <w:r>
              <w:rPr>
                <w:bCs/>
                <w:i/>
                <w:lang w:val="sr-CS"/>
              </w:rPr>
              <w:t>Настава у савременој школи</w:t>
            </w:r>
            <w:r>
              <w:rPr>
                <w:bCs/>
                <w:lang w:val="sr-CS"/>
              </w:rPr>
              <w:t>. Београд. Учитељски факултет, (13-56 и 385-514)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09" w:hanging="360"/>
              <w:contextualSpacing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 xml:space="preserve">Трнавац, Н., Ђорђевић, Ј. (1992). </w:t>
            </w:r>
            <w:r>
              <w:rPr>
                <w:bCs/>
                <w:i/>
                <w:lang w:val="sr-CS"/>
              </w:rPr>
              <w:t>Педагогија</w:t>
            </w:r>
            <w:r>
              <w:rPr>
                <w:bCs/>
                <w:lang w:val="sr-CS"/>
              </w:rPr>
              <w:t>. Београд: Научна књига, (151-325).</w:t>
            </w:r>
          </w:p>
        </w:tc>
      </w:tr>
      <w:tr>
        <w:trPr>
          <w:cantSplit w:val="true"/>
        </w:trPr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>
          <w:trHeight w:val="316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60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Вербалне методе, текст-метода, метода демонстрације, лабораторијских радов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55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 + вежб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+1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  <w:tr>
        <w:trPr>
          <w:trHeight w:val="60" w:hRule="atLeast"/>
        </w:trPr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4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7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35:00Z</dcterms:created>
  <dc:creator>Nebojsa</dc:creator>
  <dc:description/>
  <dc:language>en-US</dc:language>
  <cp:lastModifiedBy>Nebojsa</cp:lastModifiedBy>
  <dcterms:modified xsi:type="dcterms:W3CDTF">2013-09-24T11:35:00Z</dcterms:modified>
  <cp:revision>2</cp:revision>
  <dc:subject/>
  <dc:title/>
</cp:coreProperties>
</file>